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 xml:space="preserve">                                          </w:t>
      </w:r>
      <w:r>
        <w:rPr>
          <w:b w:val="false"/>
          <w:sz w:val="32"/>
          <w:szCs w:val="32"/>
        </w:rPr>
        <w:t xml:space="preserve">            </w:t>
      </w:r>
      <w:r>
        <w:rPr>
          <w:b w:val="false"/>
          <w:sz w:val="32"/>
          <w:szCs w:val="32"/>
        </w:rPr>
        <w:t>Приложение № ______</w:t>
      </w:r>
      <w:r>
        <w:rPr/>
        <w:t xml:space="preserve">                       </w:t>
      </w:r>
      <w:r>
        <w:rPr>
          <w:sz w:val="32"/>
          <w:szCs w:val="32"/>
        </w:rPr>
        <w:t xml:space="preserve">                                                                                                 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СОВАНО                                                   УТВЕРЖДАЮ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ППО                                                Заведующий    МБДОО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МБДОО д/с №________                              д/с № ________                   </w:t>
      </w:r>
    </w:p>
    <w:p>
      <w:pPr>
        <w:pStyle w:val="Normal"/>
        <w:rPr/>
      </w:pPr>
      <w:r>
        <w:rPr>
          <w:b/>
          <w:sz w:val="32"/>
          <w:szCs w:val="32"/>
        </w:rPr>
        <w:t>_______________________                           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.П. (подпись, расшифровка подписи)                                                                  М.П. (подпись, 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№ ____ от ________                               </w:t>
      </w:r>
      <w:r>
        <w:rPr>
          <w:sz w:val="28"/>
          <w:szCs w:val="28"/>
          <w:lang w:val="en-US"/>
        </w:rPr>
        <w:t>Приказ № ___</w:t>
      </w:r>
      <w:r>
        <w:rPr>
          <w:sz w:val="28"/>
          <w:szCs w:val="28"/>
        </w:rPr>
        <w:t>__</w:t>
      </w:r>
      <w:r>
        <w:rPr>
          <w:sz w:val="28"/>
          <w:szCs w:val="28"/>
          <w:lang w:val="en-US"/>
        </w:rPr>
        <w:t xml:space="preserve"> от _________</w:t>
      </w:r>
      <w:r>
        <w:rPr>
          <w:sz w:val="28"/>
          <w:szCs w:val="28"/>
        </w:rPr>
        <w:t>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еречень должностей, при работе которых бесплатно выдается спецодежда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____________________________________________________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(наименование образовательной организации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359"/>
        <w:gridCol w:w="4815"/>
        <w:gridCol w:w="180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лжностей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редств индивидуальной защи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выдачи на год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орож (вахтёр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стюм для защиты от общих  производственных загрязнений и механических воздейств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апоги резиновые  с защитным подноском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чатки с полимерным покрыт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шт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ежурны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пар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пар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орник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тюм для защиты от общих  производственных загрязнений и механических воздейств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фартук  из полимерных материалов с нагрудником;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апоги резиновые с защитным подноском;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чатки с полимерным покрытием;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шт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шт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пар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пар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тюм для защиты от общих  производственных загрязнений и механических воздейств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халат для защиты от общих  производственных загрязнений и механических воздейств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ерчатки с полимерным покрытием;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чатки резиновые из полимерных 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шт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шт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пар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пар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довщик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тюм для защиты от общих  производственных загрязнений и механических воздейств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халат для защиты от общих  производственных загрязнений и механических воздейств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чатки с полимерным покрыт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шт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шт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пар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стелянш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тюм для защиты от общих  производственных загрязнений и механических воздействий или халат и брюки для защиты от общих производственных загрязнений и механических воздейств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шт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комплек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ий по комплексному обслуживанию и ремонту зданий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тюм для защиты от общих  производственных загрязнений и механических воздейств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апоги резиновые с защитным подноском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ерчатки с полимерным покрытием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ерчатки резиновые или из полимерных материалов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щиток защитный  лицевой или очки защитные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редство индивидуальной защиты органов дыхания фильтрующ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шт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пар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пар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пар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о износ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о износ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собный рабочий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тюм для защиты от общих производственных загрязнений и механических воздейств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ерчатки с полимерным покрыт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шт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пар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ар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тюм для защиты от общих производственных загрязнений и механических воздейств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ртук из полимерных материалов с нагрудником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рукавники из полимерных материал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шт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шт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износ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ий по стирке и ремонту спецодежды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тюм для защиты от общих производственных загрязнений и механических воздейств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лат и брюки для защиты от общих производственных загрязнений и механических воздейств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ртук из полимерных  материалов с нагрудником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чатки с полимерным покрытием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чатки резиновые или из полимерных материал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шт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комплект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журны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пар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журны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хонный работник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стюм для защиты от общих производственных загрязнений и механических воздейств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лат и брюки для защиты от общих производственных загрязнений и механических воздейств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рукавники из полимерных материал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чатки резиновые или из полимерных материал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ртук из полимерных материалов с нагрудникам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 работе в овощехранилище дополнительно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ет утепленны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ленки с резиновым низом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шт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комплект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износ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пар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шт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шт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пояса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2:26:00Z</dcterms:created>
  <dc:creator>Пользователь</dc:creator>
  <dc:description/>
  <cp:keywords/>
  <dc:language>en-US</dc:language>
  <cp:lastModifiedBy>User</cp:lastModifiedBy>
  <cp:lastPrinted>2017-12-11T15:09:00Z</cp:lastPrinted>
  <dcterms:modified xsi:type="dcterms:W3CDTF">2017-12-11T11:18:00Z</dcterms:modified>
  <cp:revision>20</cp:revision>
  <dc:subject/>
  <dc:title>Приложение №</dc:title>
</cp:coreProperties>
</file>